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0/07/2026 23:48:25</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